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___ N°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>45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89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134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34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069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308" t="24471" r="4090" b="208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069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69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308" t="24471" r="4090" b="208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 rurale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– 1 Piano</w:t>
            </w:r>
            <w:r>
              <w:rPr>
                <w:smallCaps/>
              </w:rPr>
              <w:t xml:space="preserve">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bCs w:val="false"/>
                <w:color w:val="FF0000"/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4</w:t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0" w:right="-260" w:hanging="0"/>
              <w:rPr>
                <w:sz w:val="20"/>
              </w:rPr>
            </w:pP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975" cy="42684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975" cy="426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9190" cy="41757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9190" cy="417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5pt;height:336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41757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417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8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31:00Z</dcterms:modified>
  <cp:revision>61</cp:revision>
  <dc:subject/>
  <dc:title>COMUNE DI  </dc:title>
</cp:coreProperties>
</file>